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5760877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01974295"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31595308"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